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Budowa bieżni oraz montaż stojaków na rowery przy szkole podstawowej w Bukowicach”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j. Dz. U. z 2024r. poz. 1320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  <w:lang w:val="en-US" w:eastAsia="en-US"/>
      </w:rPr>
    </w:pPr>
    <w:r>
      <w:rPr>
        <w:rFonts w:cs="Calibri" w:ascii="Calibri" w:hAnsi="Calibri"/>
        <w:b/>
        <w:szCs w:val="22"/>
        <w:lang w:val="en-US" w:eastAsia="en-US"/>
      </w:rPr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</w:rPr>
      <w:t>Numer sprawy: RGPOŚiI.271.12.2025</w:t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5-07-03T06:41:00Z</dcterms:modified>
  <cp:revision>3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